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3/2022</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4 June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cquisition of Software Asset Management Tool, Professional Services and Maintenance and Suppor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Procurement centre;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Tender Box;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652989673"/>
            <w:bookmarkStart w:id="1" w:name="__Fieldmark__0_365298967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652989673"/>
            <w:bookmarkStart w:id="3" w:name="__Fieldmark__1_365298967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652989673"/>
            <w:bookmarkStart w:id="5" w:name="__Fieldmark__2_365298967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652989673"/>
            <w:bookmarkStart w:id="7" w:name="__Fieldmark__3_365298967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652989673"/>
            <w:bookmarkStart w:id="9" w:name="__Fieldmark__4_365298967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652989673"/>
            <w:bookmarkStart w:id="11" w:name="__Fieldmark__5_365298967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652989673"/>
            <w:bookmarkStart w:id="13" w:name="__Fieldmark__6_365298967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652989673"/>
            <w:bookmarkStart w:id="15" w:name="__Fieldmark__7_365298967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76"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652989673"/>
            <w:bookmarkStart w:id="17" w:name="__Fieldmark__8_365298967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652989673"/>
            <w:bookmarkStart w:id="19" w:name="__Fieldmark__9_365298967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652989673"/>
            <w:bookmarkStart w:id="21" w:name="__Fieldmark__10_365298967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652989673"/>
            <w:bookmarkStart w:id="23" w:name="__Fieldmark__11_365298967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652989673"/>
            <w:bookmarkStart w:id="25" w:name="__Fieldmark__12_365298967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652989673"/>
            <w:bookmarkStart w:id="27" w:name="__Fieldmark__13_365298967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652989673"/>
            <w:bookmarkStart w:id="29" w:name="__Fieldmark__14_365298967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652989673"/>
            <w:bookmarkStart w:id="31" w:name="__Fieldmark__15_365298967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652989673"/>
            <w:bookmarkStart w:id="33" w:name="__Fieldmark__16_365298967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652989673"/>
            <w:bookmarkStart w:id="35" w:name="__Fieldmark__17_365298967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20:00Z</dcterms:created>
  <dc:creator>DSE</dc:creator>
  <dc:description/>
  <cp:keywords/>
  <dc:language>en-US</dc:language>
  <cp:lastModifiedBy>Mthokozisi Nkosi</cp:lastModifiedBy>
  <cp:lastPrinted>2020-03-26T15:12:00Z</cp:lastPrinted>
  <dcterms:modified xsi:type="dcterms:W3CDTF">2023-05-15T12:00: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